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</w:rPr>
        <w:tab/>
        <w:tab/>
      </w:r>
      <w:r>
        <w:rPr>
          <w:rFonts w:cs="Arial" w:ascii="Arial" w:hAnsi="Arial"/>
          <w:color w:val="FFFFFF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color w:val="FFFFFF"/>
          <w:sz w:val="22"/>
          <w:szCs w:val="22"/>
        </w:rPr>
        <w:t xml:space="preserve">   </w:t>
      </w:r>
      <w:r>
        <w:rPr>
          <w:rFonts w:cs="Arial" w:ascii="Arial" w:hAnsi="Arial"/>
          <w:color w:val="FFFFFF"/>
          <w:sz w:val="22"/>
          <w:szCs w:val="22"/>
          <w:lang w:val="sr-RS"/>
        </w:rPr>
        <w:t>(Ма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4826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ab/>
        <w:tab/>
        <w:tab/>
        <w:tab/>
        <w:t>(Јелена Тимотијев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608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6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бавка и уградња сетова за реактивну енергију у јавним зградам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Набавка и уградња сетова за реактивну енергију у јавним зградам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83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333</w:t>
      </w:r>
      <w:r>
        <w:rPr>
          <w:rFonts w:cs="Arial" w:ascii="Arial" w:hAnsi="Arial"/>
          <w:bCs/>
          <w:sz w:val="22"/>
          <w:szCs w:val="22"/>
          <w:lang w:val="sr-RS"/>
        </w:rPr>
        <w:t>,00 динара (без ПДВ-а), која се налази у Годишњем плану набавки Градске управе за развој и инвестиције за 2022. годину, на које се закон не примењује, под редним бројем 3. – Набавка и уградња сетова за реактивну енергију у јавним зграда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добра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64, функција - 55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52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833.333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;Arial" w:cs="Arial"/>
          <w:color w:val="FF0000"/>
          <w:kern w:val="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;Arial" w:cs="Arial" w:ascii="Arial" w:hAnsi="Arial"/>
          <w:color w:val="000000"/>
          <w:kern w:val="2"/>
          <w:lang w:val="sr-RS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за набавку и уградњу сетова за компензацију реактивне енергије у јавним зградам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;Arial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Набавка и уградња сетова за реактивну енергију у јавним зградам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 и 20/22 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давање сагласности Градској управи за развој и инвестиције за покретање поступка јавне набавке Набавка и уградња сетова за реактивну енергију у јавним зградам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е специфик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  <w:lang w:val="sr-RS"/>
        </w:rPr>
        <w:t>8. август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149) из средстава одобрених Одлуком о буџету града Крагујевца за 2022. годину („Службени лист града Крагујевца“, број 39/21) на разделу 8, број апропријације 364, функција - 55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4252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, у износу 833.333,00 динара без ПДВ-а, односно 999.999,</w:t>
      </w:r>
      <w:r>
        <w:rPr>
          <w:rFonts w:cs="Arial" w:ascii="Arial" w:hAnsi="Arial"/>
          <w:bCs/>
          <w:color w:val="000000"/>
          <w:sz w:val="22"/>
          <w:szCs w:val="22"/>
        </w:rPr>
        <w:t>6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са ПДВ-ом (редни број у плану ЈН-3) који је одобрен и потврђен од стране Градске управе за финансије и јавне набавке, дана 8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вгуст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409/22 од 19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вгуст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Набавка и уградња сетова за реактивну енергију у јавним зградам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33.333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доб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за набавку и уградњу сетова за компензацију реактивне енергије у јавним зград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08-24T11:14:00Z</cp:lastPrinted>
  <dcterms:modified xsi:type="dcterms:W3CDTF">2022-08-26T12:42:00Z</dcterms:modified>
  <cp:revision>45</cp:revision>
  <dc:subject/>
  <dc:title>ГРАД КРАГУЈЕВАЦ</dc:title>
</cp:coreProperties>
</file>